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720"/>
        <w:jc w:val="center"/>
        <w:rPr>
          <w:rFonts w:ascii="Arial" w:hAnsi="Arial" w:cs="Arial"/>
          <w:color w:val="000000"/>
          <w:lang w:eastAsia="en-US"/>
        </w:rPr>
      </w:pPr>
      <w:r>
        <w:rPr>
          <w:rFonts w:ascii="Arial" w:hAnsi="Arial" w:cs="Arial"/>
          <w:color w:val="000000"/>
          <w:rtl w:val="true"/>
          <w:lang w:eastAsia="en-US"/>
        </w:rPr>
        <w:t>دراسة لريشة الطيور</w:t>
      </w:r>
    </w:p>
    <w:tbl>
      <w:tblPr>
        <w:bidiVisual w:val="true"/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6660"/>
      </w:tblGrid>
      <w:tr>
        <w:trPr>
          <w:cantSplit w:val="true"/>
        </w:trPr>
        <w:tc>
          <w:tcPr>
            <w:tcW w:w="7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40"/>
                <w:szCs w:val="4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دراسة لريشة الطيور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40"/>
                <w:szCs w:val="30"/>
                <w:lang w:eastAsia="en-US"/>
              </w:rPr>
            </w:pPr>
            <w:r>
              <w:rPr>
                <w:b/>
                <w:bCs/>
                <w:color w:val="800000"/>
                <w:sz w:val="40"/>
                <w:szCs w:val="3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color w:val="800000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  <w:lang w:eastAsia="en-US"/>
              </w:rPr>
              <w:t>المجال</w:t>
            </w:r>
            <w:r>
              <w:rPr>
                <w:b/>
                <w:bCs/>
                <w:color w:val="800000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  <w:lang w:eastAsia="en-US"/>
              </w:rPr>
              <w:t>رسم</w:t>
            </w:r>
          </w:p>
          <w:p>
            <w:pPr>
              <w:pStyle w:val="Normal"/>
              <w:jc w:val="center"/>
              <w:rPr>
                <w:color w:val="800000"/>
                <w:sz w:val="36"/>
                <w:szCs w:val="36"/>
                <w:lang w:eastAsia="en-US"/>
              </w:rPr>
            </w:pPr>
            <w:r>
              <w:rPr>
                <w:color w:val="800000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23495</wp:posOffset>
                </wp:positionV>
                <wp:extent cx="45720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6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2229"/>
                              <w:gridCol w:w="2229"/>
                            </w:tblGrid>
                            <w:tr>
                              <w:trPr/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      /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lang w:eastAsia="en-US"/>
                                    </w:rPr>
                                    <w:t>14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      /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lang w:eastAsia="en-US"/>
                                    </w:rPr>
                                    <w:t>14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      /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lang w:eastAsia="en-US"/>
                                    </w:rPr>
                                    <w:t>14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Cs w:val="28"/>
                                      <w:rtl w:val="true"/>
                                      <w:lang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1.85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6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2229"/>
                        <w:gridCol w:w="2229"/>
                      </w:tblGrid>
                      <w:tr>
                        <w:trPr/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/       /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lang w:eastAsia="en-US"/>
                              </w:rPr>
                              <w:t>142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/       /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lang w:eastAsia="en-US"/>
                              </w:rPr>
                              <w:t>142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/       /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lang w:eastAsia="en-US"/>
                              </w:rPr>
                              <w:t>142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Cs w:val="28"/>
                                <w:rtl w:val="true"/>
                                <w:lang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86360</wp:posOffset>
                </wp:positionV>
                <wp:extent cx="4457700" cy="1651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349"/>
                              <w:gridCol w:w="1349"/>
                              <w:gridCol w:w="1350"/>
                              <w:gridCol w:w="1350"/>
                            </w:tblGrid>
                            <w:tr>
                              <w:trPr>
                                <w:trHeight w:val="2326" w:hRule="atLeast"/>
                              </w:trPr>
                              <w:tc>
                                <w:tcPr>
                                  <w:tcW w:w="67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هداف المتوقع تحقيقها من خلال الدرس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الهدف المعرف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ن يستنتج الطالب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عنوان الدرس من خلال رؤية النماذج المعروضة أمام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الهدف المهار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ن يحسن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الطالب أختيار الألوان المناسبة لتلوين رسمتة لريشة الطيور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الوجدان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ن يحافظ الطالب على نظافة عمله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فني ونظافة الصف الدراس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0.05pt;mso-wrap-distance-left:9.05pt;mso-wrap-distance-right:9.05pt;mso-wrap-distance-top:0pt;mso-wrap-distance-bottom:0pt;margin-top:6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349"/>
                        <w:gridCol w:w="1349"/>
                        <w:gridCol w:w="1350"/>
                        <w:gridCol w:w="1350"/>
                      </w:tblGrid>
                      <w:tr>
                        <w:trPr>
                          <w:trHeight w:val="2326" w:hRule="atLeast"/>
                        </w:trPr>
                        <w:tc>
                          <w:tcPr>
                            <w:tcW w:w="67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هداف المتوقع تحقيقها من خلال الدرس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هدف المعرف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يستنتج الطال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وان الدرس من خلال رؤية النماذج المعروضة أمام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هدف المهار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يحس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طالب أختيار الألوان المناسبة لتلوين رسمتة لريشة الطيو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الوجدان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يحافظ الطالب على نظافة عمل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ني ونظافة الصف الدراس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950</wp:posOffset>
                </wp:positionH>
                <wp:positionV relativeFrom="paragraph">
                  <wp:posOffset>175895</wp:posOffset>
                </wp:positionV>
                <wp:extent cx="44577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7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05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eastAsia="en-US"/>
                                    </w:rPr>
                                    <w:t>خامات التنفيذ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bidi w:val="1"/>
                                    <w:spacing w:before="280" w:after="0"/>
                                    <w:jc w:val="left"/>
                                    <w:rPr>
                                      <w:color w:val="0000FF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2"/>
                                      <w:szCs w:val="22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كراسة الرسم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، أقلام خشب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ي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ملونه ، أقلام رصا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rtl w:val="true"/>
                                      <w:lang w:eastAsia="en-US"/>
                                    </w:rPr>
                                    <w:t>الوسائل التعليمية</w:t>
                                  </w:r>
                                </w:p>
                              </w:tc>
                              <w:tc>
                                <w:tcPr>
                                  <w:tcW w:w="5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لوحات منفذة من قبل المعلم – لوحات منفذة من قبل طلاب مميزو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3.85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7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05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eastAsia="en-US"/>
                              </w:rPr>
                              <w:t>خامات التنفيذ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bidi w:val="1"/>
                              <w:spacing w:before="280" w:after="0"/>
                              <w:jc w:val="left"/>
                              <w:rPr>
                                <w:color w:val="0000FF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كراسة الر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، أقلام خش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ملونه ، أقلام رصا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00FF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  <w:lang w:eastAsia="en-US"/>
                              </w:rPr>
                              <w:t>الوسائل التعليمية</w:t>
                            </w:r>
                          </w:p>
                        </w:tc>
                        <w:tc>
                          <w:tcPr>
                            <w:tcW w:w="5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وحات منفذة من قبل المعلم – لوحات منفذة من قبل طلاب مميزو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98120</wp:posOffset>
                </wp:positionV>
                <wp:extent cx="4356100" cy="298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ن درسنا اليوم سيكون إنشاء الله تأمل ودراسة لريشة الطيور ومجال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فني هو الرسم ، ويعتمد على أختيار أشكال وأنواع مختلفة من ريش الطيور بألوان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تفاصيلها التي تميز بعضها عن بعض إذا فمجال الرسم مجال محبب لديكم ومجال ثري يكش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ن مواهب كل منكم ، ثم أقول لهم من منكم يستطيع أن يعرف لنا معنى التأمل والدر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ض الدرس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دا الدرس بالتحية والسلام على الطلاب ث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قول لهم إن درسنا اليوم درس مفيد ومتتع وأريد منك أ، تتفاعلوا معي خلال هذا الد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شاء الله ، ثم أعرض لهم نموذجين من إعدادي أرفع أحدهما وأقول لهم ماذا تشاهدون ف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ذه اللوحة فأتوقع أن يجاوبني أحدهم فيقول رسمة لريشة الطيور يا أستاذ ، فاعززه با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قول له أحسنت ، إذا عنوان درسنا اليوم هو دراسة لريشة الطيور ، الآن بعد أن عرفن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نوان درسنا لا بد لنا من أن نعرف ما هو المحور المنهجي للدرس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جاوبني أحده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ول الرسم يا أستاذ فأقول له أحسنت محاولة جيدة ، لكن الرسم هو المجال الفني أري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 أعرف ما هو المحور الذي يشتق منه مجال الرسم فيجاوب أحد الطلاب ويقول الرؤ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نية يا أستاذ فأعززه بأحسنت وأشكره على إجابته أقول لهم الأن بعد أن عرفنا محو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جال وموضوع درسنا اليوم سوف ننتقل إلى أستخلاص العناصر والمفردات والشكلية وذل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هميتها الكبيرة في العمل الفني الذي نقوم اليوم بعمله ثم أشرح لهم عن أهم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ناصر والمفردات الشكلية داخل العمل الفني ثم أسأل بعد ذلك أحد الطلا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Style9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235pt;mso-wrap-distance-left:9.05pt;mso-wrap-distance-right:9.05pt;mso-wrap-distance-top:0pt;mso-wrap-distance-bottom:0pt;margin-top:15.6pt;mso-position-vertical-relative:text;margin-left: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rtl w:val="true"/>
                          <w:lang w:eastAsia="en-US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قدم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إن درسنا اليوم سيكون إنشاء الله تأمل ودراسة لريشة الطيور ومجال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الفني هو الرسم ، ويعتمد على أختيار أشكال وأنواع مختلفة من ريش الطيور بألوان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وتفاصيلها التي تميز بعضها عن بعض إذا فمجال الرسم مجال محبب لديكم ومجال ثري يكش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عن مواهب كل منكم ، ثم أقول لهم من منكم يستطيع أن يعرف لنا معنى التأمل والدر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سه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رض الدرس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FF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بدا الدرس بالتحية والسلام على الطلاب ث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قول لهم إن درسنا اليوم درس مفيد ومتتع وأريد منك أ، تتفاعلوا معي خلال هذا الد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إنشاء الله ، ثم أعرض لهم نموذجين من إعدادي أرفع أحدهما وأقول لهم ماذا تشاهدون ف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هذه اللوحة فأتوقع أن يجاوبني أحدهم فيقول رسمة لريشة الطيور يا أستاذ ، فاعززه با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قول له أحسنت ، إذا عنوان درسنا اليوم هو دراسة لريشة الطيور ، الآن بعد أن عرفن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عنوان درسنا لا بد لنا من أن نعرف ما هو المحور المنهجي للدرس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فيجاوبني أحده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يقول الرسم يا أستاذ فأقول له أحسنت محاولة جيدة ، لكن الرسم هو المجال الفني أري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أن أعرف ما هو المحور الذي يشتق منه مجال الرسم فيجاوب أحد الطلاب ويقول الرؤ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الفنية يا أستاذ فأعززه بأحسنت وأشكره على إجابته أقول لهم الأن بعد أن عرفنا محو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ومجال وموضوع درسنا اليوم سوف ننتقل إلى أستخلاص العناصر والمفردات والشكلية وذل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>لاهميتها الكبيرة في العمل الفني الذي نقوم اليوم بعمله ثم أشرح لهم عن أهم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20"/>
                          <w:rtl w:val="true"/>
                        </w:rPr>
                        <w:t xml:space="preserve">العناصر والمفردات الشكلية داخل العمل الفني ثم أسأل بعد ذلك أحد الطلاب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32"/>
                          <w:szCs w:val="32"/>
                          <w:rtl w:val="true"/>
                        </w:rPr>
                        <w:br/>
                      </w:r>
                    </w:p>
                    <w:p>
                      <w:pPr>
                        <w:pStyle w:val="Style9"/>
                        <w:bidi w:val="1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0"/>
          <w:szCs w:val="30"/>
          <w:lang w:val="ar-SA" w:eastAsia="en-US"/>
        </w:rPr>
      </w:pPr>
      <w:r>
        <w:rPr>
          <w:b/>
          <w:bCs/>
          <w:sz w:val="20"/>
          <w:szCs w:val="3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9805</wp:posOffset>
                </wp:positionH>
                <wp:positionV relativeFrom="paragraph">
                  <wp:posOffset>436245</wp:posOffset>
                </wp:positionV>
                <wp:extent cx="4241800" cy="252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527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color w:val="008080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تقـــــويـــــم الـــــــ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3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1582"/>
                              <w:gridCol w:w="1582"/>
                              <w:gridCol w:w="158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27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color w:val="99330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rtl w:val="true"/>
                                      <w:lang w:eastAsia="en-US"/>
                                    </w:rPr>
                                    <w:t>مســـــــــــــتوى النتــــــــــــــــائ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متاز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Cs w:val="28"/>
                                      <w:rtl w:val="true"/>
                                      <w:lang w:eastAsia="en-US"/>
                                    </w:rPr>
                                    <w:t>وسط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Cs w:val="28"/>
                                      <w:rtl w:val="true"/>
                                      <w:lang w:eastAsia="en-US"/>
                                    </w:rPr>
                                    <w:t>ضع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4746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933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9330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199pt;mso-wrap-distance-left:9.05pt;mso-wrap-distance-right:9.05pt;mso-wrap-distance-top:0pt;mso-wrap-distance-bottom:0pt;margin-top:34.35pt;mso-position-vertical-relative:text;margin-left:377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rFonts w:ascii="Arial" w:hAnsi="Arial" w:cs="Arial"/>
                          <w:color w:val="008080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color w:val="008080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تقـــــويـــــم الـــــــ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  <w:lang w:eastAsia="en-US"/>
                        </w:rPr>
                      </w:pPr>
                      <w:r>
                        <w:rPr>
                          <w:szCs w:val="28"/>
                          <w:rtl w:val="true"/>
                          <w:lang w:eastAsia="en-US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  <w:lang w:eastAsia="en-US"/>
                        </w:rPr>
                      </w:pPr>
                      <w:r>
                        <w:rPr>
                          <w:szCs w:val="28"/>
                          <w:rtl w:val="true"/>
                          <w:lang w:eastAsia="en-US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  <w:lang w:eastAsia="en-US"/>
                        </w:rPr>
                      </w:pPr>
                      <w:r>
                        <w:rPr>
                          <w:szCs w:val="28"/>
                          <w:rtl w:val="true"/>
                          <w:lang w:eastAsia="en-US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  <w:lang w:eastAsia="en-US"/>
                        </w:rPr>
                      </w:pPr>
                      <w:r>
                        <w:rPr>
                          <w:szCs w:val="28"/>
                          <w:rtl w:val="true"/>
                          <w:lang w:eastAsia="en-US"/>
                        </w:rPr>
                      </w:r>
                    </w:p>
                    <w:tbl>
                      <w:tblPr>
                        <w:bidiVisual w:val="true"/>
                        <w:tblW w:w="63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1582"/>
                        <w:gridCol w:w="1582"/>
                        <w:gridCol w:w="158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27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99330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  <w:lang w:eastAsia="en-US"/>
                              </w:rPr>
                              <w:t>مســـــــــــــتوى النتــــــــــــــــائ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Cs w:val="28"/>
                                <w:rtl w:val="true"/>
                                <w:lang w:eastAsia="en-US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Cs w:val="28"/>
                                <w:rtl w:val="true"/>
                                <w:lang w:eastAsia="en-US"/>
                              </w:rPr>
                              <w:t>ممتاز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Cs w:val="28"/>
                                <w:rtl w:val="true"/>
                                <w:lang w:eastAsia="en-US"/>
                              </w:rPr>
                              <w:t>وسط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Cs w:val="28"/>
                                <w:rtl w:val="true"/>
                                <w:lang w:eastAsia="en-US"/>
                              </w:rPr>
                              <w:t>ضع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Cs w:val="28"/>
                                <w:rtl w:val="true"/>
                                <w:lang w:eastAsia="en-US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4746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Cs w:val="28"/>
                          <w:lang w:eastAsia="en-US"/>
                        </w:rPr>
                      </w:pPr>
                      <w:r>
                        <w:rPr>
                          <w:szCs w:val="2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3020060</wp:posOffset>
                </wp:positionV>
                <wp:extent cx="8915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معلم الماد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27pt;mso-wrap-distance-left:9.05pt;mso-wrap-distance-right:9.05pt;mso-wrap-distance-top:0pt;mso-wrap-distance-bottom:0pt;margin-top:237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 xml:space="preserve">معلم المادة </w:t>
                      </w: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</w:rPr>
                        <w:t>:-</w:t>
                      </w: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28"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sz w:val="30"/>
                          <w:szCs w:val="28"/>
                          <w:rtl w:val="true"/>
                        </w:rPr>
                        <w:t xml:space="preserve">: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b/>
      <w:bCs/>
      <w:sz w:val="32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ndalus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28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Cs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2:07:00Z</dcterms:created>
  <dc:creator>************</dc:creator>
  <dc:description/>
  <cp:keywords/>
  <dc:language>en-US</dc:language>
  <cp:lastModifiedBy>PC2004</cp:lastModifiedBy>
  <cp:lastPrinted>2003-04-04T16:33:00Z</cp:lastPrinted>
  <dcterms:modified xsi:type="dcterms:W3CDTF">2004-04-13T22:07:00Z</dcterms:modified>
  <cp:revision>2</cp:revision>
  <dc:subject/>
  <dc:title>عنـــــاصر تخطيط درس فـــي مجـــال التـــــربية الفنـــــية</dc:title>
</cp:coreProperties>
</file>